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附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  <w:lang w:eastAsia="zh-CN"/>
        </w:rPr>
        <w:t>呼图壁县</w:t>
      </w: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kern w:val="0"/>
          <w:sz w:val="36"/>
          <w:szCs w:val="36"/>
        </w:rPr>
      </w:pPr>
      <w:r>
        <w:rPr>
          <w:rFonts w:eastAsia="方正小标宋_GBK;宋体" w:cs="宋体" w:ascii="方正小标宋_GBK;宋体" w:hAnsi="方正小标宋_GBK;宋体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仿宋_GB2312" w:cs="宋体"/>
          <w:kern w:val="0"/>
          <w:sz w:val="30"/>
          <w:szCs w:val="30"/>
        </w:rPr>
      </w:pPr>
      <w:r>
        <w:rPr>
          <w:rFonts w:eastAsia="仿宋_GB2312" w:cs="宋体" w:ascii="方正小标宋_GBK;宋体" w:hAnsi="方正小标宋_GBK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cs="宋体" w:eastAsia="仿宋_GB2312"/>
          <w:kern w:val="0"/>
          <w:sz w:val="36"/>
          <w:szCs w:val="36"/>
          <w:lang w:eastAsia="zh-CN"/>
        </w:rPr>
        <w:t>二十里店村村民综合服务中心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二十里店村村民委员会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二十里店镇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  <w:r>
        <w:rPr>
          <w:rFonts w:cs="宋体" w:eastAsia="仿宋_GB2312"/>
          <w:kern w:val="0"/>
          <w:sz w:val="36"/>
          <w:szCs w:val="36"/>
          <w:lang w:eastAsia="zh-CN"/>
        </w:rPr>
        <w:t>艾尔肯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</w:t>
      </w:r>
      <w:r>
        <w:rPr>
          <w:rFonts w:cs="宋体" w:eastAsia="仿宋_GB2312"/>
          <w:kern w:val="0"/>
          <w:sz w:val="36"/>
          <w:szCs w:val="36"/>
          <w:lang w:eastAsia="zh-CN"/>
        </w:rPr>
        <w:t>：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1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贯彻执行党和国家的有关方针、政策、法律和法规；执行上级政府的决定和命令；拟订适合本镇实际的具体政策措施，并有效地组织实施； 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2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组织制订并实施本镇经济和社会发展中长期规划，搞好经济发展的总体布局和产业结构的调整； 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3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按照《企业法》，指导企业转换经营机制和建立现代企业制度，加快本镇工业和第三产业发展；完善统分结合的双层经营体制，发展村级集体经济；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4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负责组织编制本镇建设的总体规划，并组织实施，抓好本镇建设用地的规划管理工作； 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5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负责本镇的科技、教育、文化、卫生等事业发展和计划生育工作；负责本镇社会治安综合治理，维护社会稳定；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6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编制本镇财政预决算计划，负责经费的划拨和核算工作；</w:t>
      </w:r>
    </w:p>
    <w:p>
      <w:pPr>
        <w:pStyle w:val="Normal"/>
        <w:spacing w:lineRule="exact" w:line="540"/>
        <w:ind w:firstLine="624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7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完成县委县政府交办的其他工作任务。 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为进一步加快推进基层组织建设，不断提升村民文化阵地基础设施建设，丰富村民业余生活，实施该项目是非常必要的；新建业务用房一栋，建筑面积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41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平方米，地上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层，主要包含业务用房、文化活动中心、医务室及值班用房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投入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2017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财政拨款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50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val="en-US" w:eastAsia="zh-CN"/>
        </w:rPr>
        <w:t>万元，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财政拨款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5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资金全部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为财政拨款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，已安排落实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5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预期目标已完成，项目的各个阶段严格按照财政标准执行，资金全部用于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文化室附属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工程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。为合法、合规使用项目资金，我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镇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严格执行《呼图壁县财政局财务管理制度》、《呼图壁县财政国库集中支付管理办法》等相关办法规定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十里店村村民综合服务中心建设工程于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月经呼图壁县政府采购中心公开招标，中标价格为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91.8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万元；施工期间的变更项目主要有：将原设计基础变更为基础大开挖、二层平台增加一间房屋约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30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平方米、根据村镇规划变更上下水管网，共计增加工程造价约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40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万元，目前二十里店村村民综合服务中心建设工程未完成竣工验收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进展情况良好，严格执行国家及自治区财政厅有关财务开支范围及开支标准，项目经费使用支出实行领导审批制度。项目经费开支必须有经手人、负责领导审批，财务人员审核后支付，确保了项目资金专款专用，安全高效 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  <w:lang w:eastAsia="zh-CN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十里店村村民综合服务中心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  <w:lang w:eastAsia="zh-CN"/>
        </w:rPr>
        <w:t>的实施建成了功能全，环境良好，服务门类众多的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服务中心</w:t>
      </w:r>
      <w:r>
        <w:rPr>
          <w:rFonts w:ascii="仿宋;宋体" w:hAnsi="仿宋;宋体" w:cs="仿宋;宋体" w:eastAsia="仿宋;宋体"/>
          <w:color w:val="000000"/>
          <w:kern w:val="0"/>
          <w:sz w:val="32"/>
          <w:szCs w:val="32"/>
          <w:lang w:eastAsia="zh-CN"/>
        </w:rPr>
        <w:t>，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不断提升村民文化阵地基础设施建设，丰富村民业余生活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79"/>
        <w:rPr>
          <w:rFonts w:ascii="仿宋;宋体" w:hAnsi="仿宋;宋体" w:eastAsia="仿宋;宋体" w:cs="仿宋;宋体"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目前二十里店村村民综合服务中心建设工程未完成竣工验收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40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安排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二十里店村村民综合服务中心建设工程</w:t>
      </w: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尽快完成项目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竣工验收。</w:t>
      </w:r>
    </w:p>
    <w:p>
      <w:pPr>
        <w:pStyle w:val="Normal"/>
        <w:spacing w:lineRule="exact" w:line="540"/>
        <w:ind w:firstLine="62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（包括资金安排、使用过程中的经验、做法、存在问题、改进措施和有关建议等）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呼图壁县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呼图壁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二十里店村村民综合服务中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二十里店镇人民政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新建业务用房一栋，建筑面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平方米，地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层，主要包含业务用房、文化活动中心、医务室及值班用房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ab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建业务用房一栋，建筑面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平方米，地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层，主要包含业务用房、文化活动中心、医务室及值班用房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  <w:tab/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村民服务中心</w:t>
            </w:r>
            <w:r>
              <w:rPr>
                <w:rStyle w:val="StrongEmphasis"/>
                <w:rFonts w:ascii="宋体" w:hAnsi="宋体" w:cs="宋体"/>
                <w:b w:val="false"/>
                <w:spacing w:val="-4"/>
                <w:sz w:val="20"/>
                <w:szCs w:val="20"/>
              </w:rPr>
              <w:t>业务用房一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础大开挖、二层平台增加一间房屋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平方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7" w:leader="none"/>
                <w:tab w:val="center" w:pos="888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程验收合格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在目标时间内完成建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程完工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总费控制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1.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以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基础设施完好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建成功能全，环境良好，服务门类众多的服务中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5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实施后，群众文化推广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5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063" w:leader="none"/>
              </w:tabs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44"/>
      <w:szCs w:val="44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7Z</dcterms:created>
  <dc:creator>LGM</dc:creator>
  <dc:description/>
  <dc:language>en-US</dc:language>
  <cp:lastModifiedBy>Administrator</cp:lastModifiedBy>
  <dcterms:modified xsi:type="dcterms:W3CDTF">2019-01-24T11:36:59Z</dcterms:modified>
  <cp:revision>1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